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8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 1. Закріплення техніки бігу на короткі дистанції. Прийом заліку – біг на дистанцію 60 м.</w:t>
      </w:r>
    </w:p>
    <w:p>
      <w:pPr>
        <w:pStyle w:val="Normal"/>
        <w:ind w:left="72" w:right="-1" w:hanging="0"/>
        <w:rPr/>
      </w:pPr>
      <w:r>
        <w:rPr/>
        <w:t xml:space="preserve">                  </w:t>
      </w:r>
      <w:r>
        <w:rPr/>
        <w:t>2. Вдосконалення  техніки стрибків у довжину  з місця.</w:t>
      </w:r>
    </w:p>
    <w:p>
      <w:pPr>
        <w:pStyle w:val="Normal"/>
        <w:ind w:right="-1" w:hanging="0"/>
        <w:rPr/>
      </w:pPr>
      <w:r>
        <w:rPr/>
        <w:t xml:space="preserve">                   </w:t>
      </w:r>
      <w:r>
        <w:rPr/>
        <w:t>3. Вдосконалення техніки бігу  на  середні та довгі дистанції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 </w:t>
      </w:r>
      <w:r>
        <w:rPr/>
        <w:t>4. Сприяння розвитку швидк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 уміти скласти залік – біг на дистанцію 60 м; оволодіти технікою бігу на середні та довгі дистанції; стрибка у довжину  з місця; формування знань щодо функціональної спрямованості фізичних вправ, надання студентам знань щодо особистої гігієни, загартування організму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виховання морально – вольових та психологічних якостей особистості,  свідомого ставлення до занять фізичною культурою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бігу на короткі дистанції. Прийом заліку – біг на дистанцію 60 м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 техніки стрибка у довжину з  місця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 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фінішува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)  повторний біг  на заданий час;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б) повторний біг з однаковою швидкістю)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роботою рук, </w:t>
            </w:r>
          </w:p>
          <w:p>
            <w:pPr>
              <w:pStyle w:val="Normal"/>
              <w:ind w:right="-1" w:hanging="0"/>
              <w:rPr/>
            </w:pPr>
            <w:r>
              <w:rPr/>
              <w:t>за темпом викон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. </w:t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чолові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Інтервал відпочинку 3-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05:00Z</dcterms:created>
  <dc:creator>Admin</dc:creator>
  <dc:description/>
  <cp:keywords/>
  <dc:language>en-US</dc:language>
  <cp:lastModifiedBy>Fizruk</cp:lastModifiedBy>
  <dcterms:modified xsi:type="dcterms:W3CDTF">2018-10-25T05:13:00Z</dcterms:modified>
  <cp:revision>3</cp:revision>
  <dc:subject/>
  <dc:title/>
</cp:coreProperties>
</file>